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-9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8"/>
          <w:szCs w:val="48"/>
        </w:rPr>
        <w:t>Essay                   Digital Story Rubric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011"/>
        <w:gridCol w:w="1980"/>
        <w:gridCol w:w="1800"/>
        <w:gridCol w:w="180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point</w:t>
            </w:r>
          </w:p>
        </w:tc>
      </w:tr>
      <w:tr>
        <w:trPr>
          <w:trHeight w:val="126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or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blishes a focus question early on and maintains an engaging story throughou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blishes a focus question early on and maintains an engaging story with minor laps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ory has a focus question, but lacks engaging detai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a focus question and sounds too much like an essay.</w:t>
            </w:r>
          </w:p>
        </w:tc>
      </w:tr>
      <w:tr>
        <w:trPr>
          <w:trHeight w:val="123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mag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Images create an engaging tone that matches the appropriate parts of the story. The images may communicate symbolism and/or metapho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Images create a strong tone that matches the appropriate parts of the story. Some of the images are difficult to se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Most images match the appropriate parts of the story, but more images are needed to support the stor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Images are distracting to the story. Needed more images to support the story.</w:t>
            </w:r>
          </w:p>
        </w:tc>
      </w:tr>
      <w:tr>
        <w:trPr>
          <w:trHeight w:val="140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oic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Voice quality is clear and pacing is even throughout the presentation. Story voice is us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Voice quality is clear and pacing is even throughout the majority 85-95% of the present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 xml:space="preserve">Voice is too soft, mumbled, or fast. Sounds like a report is being read aloud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rFonts w:cs="Arial" w:ascii="Arial" w:hAnsi="Arial"/>
                <w:sz w:val="20"/>
                <w:szCs w:val="20"/>
              </w:rPr>
              <w:t>Voice quality needs more attention.</w:t>
            </w:r>
          </w:p>
        </w:tc>
      </w:tr>
      <w:tr>
        <w:trPr>
          <w:trHeight w:val="219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chnical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ages match voice over consistently with no silent spots. Story plays smoothly (voice not cut off and images are correct size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images match voice over with only a minor lapse. One or two distracting elements (volume level, image size or duration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eral distracting elements that diminish impact of the story (volume too low, images flash too quickly on the screen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images out of sequence, distorted images, and volume too lo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04:00Z</dcterms:created>
  <dc:creator>SAS</dc:creator>
  <dc:description/>
  <cp:keywords/>
  <dc:language>en-US</dc:language>
  <cp:lastModifiedBy>SAS</cp:lastModifiedBy>
  <dcterms:modified xsi:type="dcterms:W3CDTF">2008-05-12T04:15:00Z</dcterms:modified>
  <cp:revision>8</cp:revision>
  <dc:subject/>
  <dc:title>Essay                   Digital Story Rubric</dc:title>
</cp:coreProperties>
</file>